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,875,511.65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43,019.8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9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331,047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50,632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92,198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35,951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0,511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71,865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46,027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5,432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19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22,081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1,323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59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