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2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4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10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4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12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2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45-3.5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,394,037.7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,619,772.1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.7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.7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8.2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8.2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7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,787,226.3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.7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15,319.0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20,543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80,325.1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96,307.0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67,298.4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43,119.0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1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80,602.4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1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75,139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1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50,172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0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50995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七章 理财产品份额变动情况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单位：份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报告期期初理财产品份额总额</w:t>
            </w:r>
          </w:p>
        </w:tc>
        <w:tc>
          <w:tcPr>
            <w:tcW w:w="5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,394,037.7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间理财产品总申购份额 </w:t>
            </w:r>
          </w:p>
        </w:tc>
        <w:tc>
          <w:tcPr>
            <w:tcW w:w="5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减：报告期期间理财产品总赎回份额</w:t>
            </w:r>
          </w:p>
        </w:tc>
        <w:tc>
          <w:tcPr>
            <w:tcW w:w="5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末理财产品份额总额 </w:t>
            </w:r>
          </w:p>
        </w:tc>
        <w:tc>
          <w:tcPr>
            <w:tcW w:w="5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,394,037.7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24:00Z</dcterms:created>
  <dc:creator>ZGYH314A</dc:creator>
  <dc:description/>
  <dc:language>en-US</dc:language>
  <cp:lastModifiedBy/>
  <dcterms:modified xsi:type="dcterms:W3CDTF">2025-02-10T15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