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077,063.5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580,937.6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.6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479,124.7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96,821.7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0,343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4,336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35,932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15,407.7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7,569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,034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719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