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5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5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673,472.32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,508,909.71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6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2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60,355.7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61,538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20,903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8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3,249.0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27,934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25,305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0,180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0,17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3,955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0,271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82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