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2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558,439.47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729,639.38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86,993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1,363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00,244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9,164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0,126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9,046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7,456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81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