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8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8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060,195.81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369,637.19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7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0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2,964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25,305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0,180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98,410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9,628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5,438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8,832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3,955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0,271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3,931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9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