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6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6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98210000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5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6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6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,990,873.75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,265,957.5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9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9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9.1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9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5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97,027.9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.7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00,783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08,251.9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8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8,832.7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1,406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10,271.8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21,559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40,138.3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0,108.3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2,948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906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4:00Z</dcterms:created>
  <dc:creator>ZGYH314A</dc:creator>
  <dc:description/>
  <dc:language>en-US</dc:language>
  <cp:lastModifiedBy/>
  <dcterms:modified xsi:type="dcterms:W3CDTF">2025-02-10T15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