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,477,716.0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,781,610.2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.0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.5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3.2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,551,970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,029,829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711,101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645,956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68,579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07,031.2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51,359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83,144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9,225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64,441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6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782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5:00Z</dcterms:created>
  <dc:creator>ZGYH314A</dc:creator>
  <dc:description/>
  <dc:language>en-US</dc:language>
  <cp:lastModifiedBy/>
  <dcterms:modified xsi:type="dcterms:W3CDTF">2025-02-10T1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