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自贡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,877,653.4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,578,078.8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4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7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060,602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329,482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50,993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041,259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07,031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51,359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88,633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94,036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93,83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90,218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8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58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33:00Z</dcterms:created>
  <dc:creator>ZGYH314A</dc:creator>
  <dc:description/>
  <dc:language>en-US</dc:language>
  <cp:lastModifiedBy/>
  <dcterms:modified xsi:type="dcterms:W3CDTF">2025-02-10T15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