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,898,175.36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,264,944.4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4.5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,403,087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249,511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856,939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601,083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19,747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46,223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29,078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65,624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95,820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36,266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66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