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1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,526,952.19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,256,249.2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5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1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,154,164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856,939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41,259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40,975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29,078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82,646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65,624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95,820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41,087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3,249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0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07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