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4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4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4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4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7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7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3,593,758.8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,418,803.1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4.6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4.6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.1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3.44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,880,923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4.6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610,921.2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601,895.4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380,060.4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546,223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10,638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76,656.1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93,838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8,832.7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6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1,406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6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88150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3:00Z</dcterms:created>
  <dc:creator>ZGYH314A</dc:creator>
  <dc:description/>
  <dc:language>en-US</dc:language>
  <cp:lastModifiedBy/>
  <dcterms:modified xsi:type="dcterms:W3CDTF">2025-02-10T15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