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007,140.8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4,236,481.3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8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1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678,73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968,080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962,431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480,624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40,975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0,057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56,495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47,518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91,029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07,670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1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