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6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6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18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,250,794.57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,100,932.5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4.9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4.9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.0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.0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2.96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9,183,653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4.9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768,579.9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610,921.2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601,895.4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56,495.1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325,146.6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10,638.7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7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379,051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64,204.7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9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40,301.2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8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02295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3:00Z</dcterms:created>
  <dc:creator>ZGYH314A</dc:creator>
  <dc:description/>
  <dc:language>en-US</dc:language>
  <cp:lastModifiedBy/>
  <dcterms:modified xsi:type="dcterms:W3CDTF">2025-02-10T15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