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6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6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075,045.8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,910,044.8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2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7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2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,032,082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74,569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40,794.8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723,166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95,330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41,087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59,887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73,759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71,306.7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61,204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7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40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