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2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2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295,224.2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8,158,265.3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1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572,753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5,391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59,250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70,487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2,081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5,679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71,306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40,723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6,879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80,602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8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57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