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2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498,351.05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482,255.65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9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7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701,006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16,503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0,361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2,812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7,910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20,543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4,336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4,612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5,438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3030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