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0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2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,907,511.9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,808,988.3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7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1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2.1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407,997.9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50,451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14,133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87,849.2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37,284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22,081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25,679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16,503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47,910.0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36,879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2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65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