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0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,821,593.5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796,771.9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2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6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3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239,520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06,662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00,361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0,279.3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7,910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4,336.2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6,307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18,489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19,442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36,879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0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727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