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2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托管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06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06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,583,725.5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,726,178.2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5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5.3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5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9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419,642.8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92,198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30,815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53,758.6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81,250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50,451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26,345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55,096.5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3,249.0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7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5,086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5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80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