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2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2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6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68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,864,786.1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586,795.3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4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4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2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3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3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8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614,021.2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00,722.5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393,643.5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481,215.5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276,656.1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46,498.1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2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24,218.7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2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25,679.6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0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59,256.0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3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29,225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2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5109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3:00Z</dcterms:created>
  <dc:creator>ZGYH314A</dc:creator>
  <dc:description/>
  <dc:language>en-US</dc:language>
  <cp:lastModifiedBy/>
  <dcterms:modified xsi:type="dcterms:W3CDTF">2025-02-10T15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