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,490,847.98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891,313.93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6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7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8.6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8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5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,958,814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92,198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70,914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44,921.8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379,051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300,541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95,232.6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14,154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0,279.3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9,225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0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4087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5:00Z</dcterms:created>
  <dc:creator>ZGYH314A</dc:creator>
  <dc:description/>
  <dc:language>en-US</dc:language>
  <cp:lastModifiedBy/>
  <dcterms:modified xsi:type="dcterms:W3CDTF">2025-02-10T15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