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6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4</w:t>
            </w:r>
            <w:r>
              <w:rPr>
                <w:rFonts w:ascii="微软雅黑" w:hAnsi="微软雅黑" w:eastAsia="微软雅黑"/>
                <w:sz w:val="40"/>
              </w:rPr>
              <w:t>年四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全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6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0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9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3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32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4,039,205.30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8,912,845.16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5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5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.0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.0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0.35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0.3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72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1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1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,468,697.6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.0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740,614.1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670,914.5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3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295,232.6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4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64,741.4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0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24,218.7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9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农发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4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071,865.1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8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032,418.7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7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030,815.5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7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59,256.0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51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94163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25:00Z</dcterms:created>
  <dc:creator>ZGYH314A</dc:creator>
  <dc:description/>
  <dc:language>en-US</dc:language>
  <cp:lastModifiedBy/>
  <dcterms:modified xsi:type="dcterms:W3CDTF">2025-02-10T15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