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1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325,048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196,186.4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6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8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402,467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71,865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7,284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2,081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14,154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0,3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96,821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9,225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2,812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89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