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1223"/>
        <w:gridCol w:w="408"/>
        <w:gridCol w:w="408"/>
        <w:gridCol w:w="409"/>
        <w:gridCol w:w="1224"/>
        <w:gridCol w:w="407"/>
        <w:gridCol w:w="1225"/>
        <w:gridCol w:w="816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,660,668.06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,292,019.7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9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38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13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011,487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265,092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856,939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590,465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8,579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20,939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07,031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19,175.8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95,820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41,087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