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927,779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979,984.3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1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5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503,783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50,63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44,438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92,198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93,83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6,498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815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62,283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2,812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1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75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5:00Z</dcterms:created>
  <dc:creator>ZGYH314A</dc:creator>
  <dc:description/>
  <dc:language>en-US</dc:language>
  <cp:lastModifiedBy/>
  <dcterms:modified xsi:type="dcterms:W3CDTF">2025-02-10T1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