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,619,394.6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,794,750.0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8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263,196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00,54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70,232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0,815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6,186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88,202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28,409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7,665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1,323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40,723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5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07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