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1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1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235,065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626,724.9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8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7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852,142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20,939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96,534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92,054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00,558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71,875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70,735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35,951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24,218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96,662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7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