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589,509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843,855.4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.3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6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964,737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00,558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9,655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82,646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73,961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65,624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41,087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2,614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40,614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93,8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57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