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10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一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3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1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1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1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,855,153.46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474,371.9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.1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9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3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310,113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6,683.9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34,392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18,811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93,726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26,800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7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40507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99,441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8000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,301,028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445,874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,855,153.4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37:00Z</dcterms:created>
  <dc:creator>ZGYH314A</dc:creator>
  <dc:description/>
  <dc:language>en-US</dc:language>
  <cp:lastModifiedBy/>
  <dcterms:modified xsi:type="dcterms:W3CDTF">2025-04-22T0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