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4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4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,320,651.0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,705,973.4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7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7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.9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093,280.1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7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93,996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01,352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81,343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79,498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2,982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6,220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4,261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30,373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91,902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59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19:00Z</dcterms:created>
  <dc:creator>ZGYH314A</dc:creator>
  <dc:description/>
  <dc:language>en-US</dc:language>
  <cp:lastModifiedBy/>
  <dcterms:modified xsi:type="dcterms:W3CDTF">2025-04-22T0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