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2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2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7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45-3.5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2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24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7,414,090.07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,067,512.9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4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4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4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4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.1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.1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2.9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2.9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35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882,370.2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.1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12,557.9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56,451.1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2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2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10,331.6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772,201.2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70,695.9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25,794.7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152,921.4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7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68,760.2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3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建设银行</w:t>
            </w:r>
            <w:r>
              <w:rPr>
                <w:rFonts w:eastAsia="微软雅黑" w:ascii="微软雅黑" w:hAnsi="微软雅黑"/>
              </w:rPr>
              <w:t>CD07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0507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9,813.9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48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50995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9:35:00Z</dcterms:created>
  <dc:creator>ZGYH314A</dc:creator>
  <dc:description/>
  <dc:language>en-US</dc:language>
  <cp:lastModifiedBy/>
  <dcterms:modified xsi:type="dcterms:W3CDTF">2025-04-22T09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