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1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1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357,082.1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,248,381.3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3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.3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6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880,058.8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81,291.8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37,634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18,388.3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13,869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99,553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18,916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8,110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4,293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66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36:00Z</dcterms:created>
  <dc:creator>ZGYH314A</dc:creator>
  <dc:description/>
  <dc:language>en-US</dc:language>
  <cp:lastModifiedBy/>
  <dcterms:modified xsi:type="dcterms:W3CDTF">2025-04-22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