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6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6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880,214.02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415,931.1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2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4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390,093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69,064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62,583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58,794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77,890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42,991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3,977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35,733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99,255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6,789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5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74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37:00Z</dcterms:created>
  <dc:creator>ZGYH314A</dc:creator>
  <dc:description/>
  <dc:language>en-US</dc:language>
  <cp:lastModifiedBy/>
  <dcterms:modified xsi:type="dcterms:W3CDTF">2025-04-22T0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