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677,042.2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730,376.5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7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.3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5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050,110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27,739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86,972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5,064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99,255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56,451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87,157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23,226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8,110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64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37:00Z</dcterms:created>
  <dc:creator>ZGYH314A</dc:creator>
  <dc:description/>
  <dc:language>en-US</dc:language>
  <cp:lastModifiedBy/>
  <dcterms:modified xsi:type="dcterms:W3CDTF">2025-04-22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