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2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2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077,063.5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734,737.4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1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8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690,086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7,035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4,488.9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18,811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99,330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9,789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25,794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3,226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6,912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4,055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719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37:00Z</dcterms:created>
  <dc:creator>ZGYH314A</dc:creator>
  <dc:description/>
  <dc:language>en-US</dc:language>
  <cp:lastModifiedBy/>
  <dcterms:modified xsi:type="dcterms:W3CDTF">2025-04-22T09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