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,489,290.55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,473,863.6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.8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9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2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752,583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05,656.3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9,789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39,913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34,573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21,440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8,110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56,278.9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6,789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74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1:00Z</dcterms:created>
  <dc:creator>ZGYH314A</dc:creator>
  <dc:description/>
  <dc:language>en-US</dc:language>
  <cp:lastModifiedBy/>
  <dcterms:modified xsi:type="dcterms:W3CDTF">2025-04-22T11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