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5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,646,434.0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,341,394.4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0.9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0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5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7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000,080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50,238.0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29,150.9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17,866.9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17,196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5,012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1,055.3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82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1:00Z</dcterms:created>
  <dc:creator>ZGYH314A</dc:creator>
  <dc:description/>
  <dc:language>en-US</dc:language>
  <cp:lastModifiedBy/>
  <dcterms:modified xsi:type="dcterms:W3CDTF">2025-04-22T11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