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828,689.19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049,724.5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10,692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1,268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3,19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196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6,863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3,166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93,578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0,025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9,702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0,720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9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1:00Z</dcterms:created>
  <dc:creator>ZGYH314A</dc:creator>
  <dc:description/>
  <dc:language>en-US</dc:language>
  <cp:lastModifiedBy/>
  <dcterms:modified xsi:type="dcterms:W3CDTF">2025-04-22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