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5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3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3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924,199.8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,151,466.4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.6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.9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320,245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.7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102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1,268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3,193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7,130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17,196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93,166.0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99,665.0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4,575.4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1,613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7,519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7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906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01:00Z</dcterms:created>
  <dc:creator>ZGYH314A</dc:creator>
  <dc:description/>
  <dc:language>en-US</dc:language>
  <cp:lastModifiedBy/>
  <dcterms:modified xsi:type="dcterms:W3CDTF">2025-04-22T11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