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自贡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自贡银行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395,818.8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,618,487.9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7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8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7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,110,181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06,407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05,841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76,182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14,438.4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59,579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53,600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92,187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02,131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60,891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6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6958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ZGYH314A</dc:creator>
  <dc:description/>
  <dc:language>en-US</dc:language>
  <cp:lastModifiedBy/>
  <dcterms:modified xsi:type="dcterms:W3CDTF">2025-04-22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