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3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3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3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3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05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9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9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,828,142.1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0,190,679.4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.7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.7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.4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.4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2.6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2.6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43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950,069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.5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525,167.4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517,589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316,603.6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88,522.5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071,467.6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7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建设银行</w:t>
            </w:r>
            <w:r>
              <w:rPr>
                <w:rFonts w:eastAsia="微软雅黑" w:ascii="微软雅黑" w:hAnsi="微软雅黑"/>
              </w:rPr>
              <w:t>CD07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0507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498,697.4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7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1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350,920.6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222,770.9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00,317.4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9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88074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14:00Z</dcterms:created>
  <dc:creator>ZGYH314A</dc:creator>
  <dc:description/>
  <dc:language>en-US</dc:language>
  <cp:lastModifiedBy/>
  <dcterms:modified xsi:type="dcterms:W3CDTF">2025-04-22T11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