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4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4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4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4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5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5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,593,758.8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,840,273.1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.8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.8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9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9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3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230,202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.8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848,644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631,420.6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渤海银行</w:t>
            </w:r>
            <w:r>
              <w:rPr>
                <w:rFonts w:eastAsia="微软雅黑" w:ascii="微软雅黑" w:hAnsi="微软雅黑"/>
              </w:rPr>
              <w:t>CD37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213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86,978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577,384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36,867.4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9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55,387.4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26,906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94,085.1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13,683.1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4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88150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4:00Z</dcterms:created>
  <dc:creator>ZGYH314A</dc:creator>
  <dc:description/>
  <dc:language>en-US</dc:language>
  <cp:lastModifiedBy/>
  <dcterms:modified xsi:type="dcterms:W3CDTF">2025-04-22T11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