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250,794.5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619,572.9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7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.4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6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,710,187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50,180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92,562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48,891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27,941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94,580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86,97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36,867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57,174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1,018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29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