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7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7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,371,241.5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,932,560.2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9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3.0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380,143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534,992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400,403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56,433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01,459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03,368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86,97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49,156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82,984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62,534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37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