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5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5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075,045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358,028.9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3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0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6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021,893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12,661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186,533.8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73,553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77,384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2,772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89,583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53,600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99,237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02,272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40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