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9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9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3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,295,224.2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8,517,299.6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0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0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5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8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8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5.5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5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8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005,131.1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51,960.6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55,165.0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506,356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32,982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42,991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02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61,705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37,520.5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84,604.2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80,167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0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575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4:00Z</dcterms:created>
  <dc:creator>ZGYH314A</dc:creator>
  <dc:description/>
  <dc:language>en-US</dc:language>
  <cp:lastModifiedBy/>
  <dcterms:modified xsi:type="dcterms:W3CDTF">2025-04-22T11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