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907,511.9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118,953.7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.3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9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3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03,094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30,394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69,064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56,330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4,563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2,982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42,991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27,739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94,791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28,587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65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