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托管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托管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6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6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583,725.5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,020,005.0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.4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5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12,114.7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51,589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30,722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01,527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75,090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20,298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58,794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22,794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17,826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35,733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80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