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7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7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864,786.1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037,662.3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8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,355,088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81,394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77,384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30,503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14,071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59,579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41,39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26,906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50,027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2,31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109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